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Robineti de inchidere cu clapet otel/ fonta – pentru CTE Sud, CTE Vest, CTE Progres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68"/>
        <w:gridCol w:w="424"/>
        <w:gridCol w:w="568"/>
        <w:gridCol w:w="2552"/>
        <w:gridCol w:w="991"/>
        <w:gridCol w:w="993"/>
        <w:gridCol w:w="709"/>
        <w:gridCol w:w="567"/>
        <w:gridCol w:w="851"/>
        <w:gridCol w:w="992"/>
        <w:gridCol w:w="850"/>
      </w:tblGrid>
      <w:tr>
        <w:trPr>
          <w:trHeight w:val="50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60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Produ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672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a 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a TV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32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D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P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T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Materi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 xml:space="preserve">Mod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legatu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isa teh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Robinet de inchidere cu clapet - fonta</w:t>
            </w:r>
          </w:p>
        </w:tc>
      </w:tr>
      <w:tr>
        <w:trPr>
          <w:trHeight w:val="41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2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onta GG25 DIN 1691 sau echival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onta GG25 DIN 1691 sau echival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onta GG25 DIN 1691 sau echival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onta GG25 DIN 1691 sau echival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onta GG25 DIN 1691 sau echival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onta GG25 DIN 1691 sau echival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onta GG25 DIN 1691 sau echivalen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Robinet de inchidere cu clapet - o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Ot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Ot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Ot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2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Ot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2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Ot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5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Ote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flan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( lei, fara TVA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 echipamentelor si materialele folosite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ERTA F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– 120 zile calendaristice de la data semnarii contractului de ambele par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solicitata este de minim 12 luni la punerea in functiune (montaj), dar nu mai mult de 36 luni de la recepti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>
          <w:trHeight w:val="609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 xml:space="preserve">Garantia de buna executie :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10 %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 de constituire a garantiei de buna executie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   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) </w:t>
            </w:r>
            <w:r>
              <w:rPr>
                <w:rFonts w:cs="Arial" w:ascii="Arial" w:hAnsi="Arial"/>
                <w:sz w:val="16"/>
                <w:szCs w:val="16"/>
              </w:rPr>
              <w:t>virament bancar in contul beneficiarului.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it-IT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b) instrument de garantare emis în condiţiile legii, astfel: 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GB"/>
              </w:rPr>
              <w:t xml:space="preserve">scrisoare de garanţie emisa de instituţii de credit bancare sau de instituţii financiare nebancare din România sau din alt stat;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u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prezentat în original de către contractant, care sa prevada ca plata sumelor reclamate de beneficiar se face neconditionat si irevocabil, la prima cerere a beneficiarului, oricand pe durata de valabilitate a instrumentului de garantare, fara nicio formalitate suplimentara, pana la concurenta sumei garantate.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it-IT" w:eastAsia="en-US"/>
              </w:rPr>
              <w:t>Valabilitatea instrumentului de garantare trebuie sa depaseasca cu minim 14 de zile termenul de livrare a produselor.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 In cazul in care furnizorul intarzie livrarea produselor, valabilitatea instrumentului de garantare se va prelungi  corespunzator)</w:t>
            </w:r>
            <w:r>
              <w:rPr>
                <w:rFonts w:cs="Arial" w:ascii="Arial" w:hAnsi="Arial"/>
                <w:bCs/>
                <w:sz w:val="16"/>
                <w:szCs w:val="16"/>
                <w:lang w:val="it-IT" w:eastAsia="en-US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epunerea la casieria achizitorului, în numerar, în cazul în care valoarea garanţiei de bună</w:t>
            </w:r>
          </w:p>
          <w:p>
            <w:pPr>
              <w:pStyle w:val="TextBody"/>
              <w:spacing w:before="0" w:after="0"/>
              <w:ind w:left="108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xecuţie este mai mică de 5.000 lei; sau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ro-RO" w:eastAsia="en-US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lang w:val="ro-RO" w:eastAsia="en-US"/>
              </w:rPr>
              <w:t>d) prin combinarea a două sau mai multe dintre modalităţile de constituire prevăzute la lit. a)-c)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 se va specifica modalitatea de constituire a garantiei de buna executie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în condiţii DDP, franco – depozit beneficia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conform specificatii din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serviciilor prestat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24-04-05T09:04:00Z</cp:lastPrinted>
  <dcterms:modified xsi:type="dcterms:W3CDTF">2024-11-15T05:47:00Z</dcterms:modified>
  <cp:revision>1112</cp:revision>
  <dc:subject/>
  <dc:title>DENUMIRE PRODUS</dc:title>
</cp:coreProperties>
</file>